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РЕДМЕТ: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ЕНТАЛНА АНАТОМИЈА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ИТАЊ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ЗА ВЕЖБЕ –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15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ЕДЕЉА НАСТАВЕ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Атрибути хумане дентиције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Млечни горњи секутићи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Млечни доњи секутићи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Млечни горњи очњак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Млечни доњи очњак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ласа млечних молара; Млечни горњи први молар - општа разматрања,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номенклатура, развој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Млечни горњи први молар - букални и палатин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Млечни горњи први молар - мезијални и дист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Млечни горњи први молар - оклузални аспект и корен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Млечни горњи други молар - букални и лингв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Млечни горњи други молар - проксимални аспекти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Млечни горњи други молар - оклуз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Млечни доњи први молар - општа разматрања, развој, бук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Млечни доњи први молар - лингвални, мезијални и дист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Млечни доњи први молар - оклузални аспект и корен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Млечни доњи други молар - букални и лингв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Млечни доњи други молар - проксимални аспекти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Млечни доњи други молар - оклузални аспек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50:00Z</dcterms:created>
  <dc:creator>Ivan</dc:creator>
  <dc:description/>
  <dc:language>en-US</dc:language>
  <cp:lastModifiedBy>Ivan</cp:lastModifiedBy>
  <dcterms:modified xsi:type="dcterms:W3CDTF">2016-09-08T07:01:41Z</dcterms:modified>
  <cp:revision>0</cp:revision>
  <dc:subject/>
  <dc:title>ПРЕДМЕТ: ДЕНТАЛНА АНАТОМ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674</vt:lpwstr>
  </property>
</Properties>
</file>